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360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12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01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10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3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99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74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51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28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26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50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91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12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22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85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068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86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