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397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539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701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591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058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66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808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992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688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4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210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981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243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836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0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