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299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859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52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256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090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225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460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32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402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580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280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939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432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