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863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26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505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718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633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422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794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668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024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440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606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362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941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959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063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950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300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