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092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98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63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089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468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964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14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920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122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647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975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44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865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054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7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