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438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203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821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09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225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622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349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072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656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800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185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847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224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