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407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081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425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551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526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631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164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140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143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333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611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898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74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027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384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7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59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