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37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563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73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237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35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26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20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74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59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6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1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068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89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92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