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872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4988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28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2374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402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118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36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8206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575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59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258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4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391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