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1646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489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382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141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4440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078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9861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4806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762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4052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20266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02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700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3533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15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9272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86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