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96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9963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9629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6202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7721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6789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282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0267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9979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46703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778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0203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0894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281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491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