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436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6215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846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2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767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3559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29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618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649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457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849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236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396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