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5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3358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122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848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170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54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307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141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23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2581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048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07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4084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080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122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651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182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