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675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401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510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4199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157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2539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7551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533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4353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8722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0199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106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535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4967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5178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