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099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228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817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066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1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426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136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109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142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366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078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879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392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