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14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60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11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66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63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451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944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269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547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018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89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71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757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03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044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207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241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