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26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8940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9970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8681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2544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7211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0037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5866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1451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8501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6067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7721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2359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7238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5750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