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42716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62130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3177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32669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68910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57280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70610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88801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11245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40125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45167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72595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15944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