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876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367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804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572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540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251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406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998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399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610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98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462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188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088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359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274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941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