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367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00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089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25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686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292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85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614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41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52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354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802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30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582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623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