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739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752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48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083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714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269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661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76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11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843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304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561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002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