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18400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1864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57155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27505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52201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18958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55187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46278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84909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82548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47203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99161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46619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7230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39803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75590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38033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