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745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159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09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232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221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784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3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542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94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542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899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936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061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287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318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