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7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24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055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578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6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80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60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2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412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7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92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6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421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