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95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74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04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02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1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83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64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52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32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68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6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1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15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86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94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96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85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