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086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84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59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28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27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12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19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89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40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34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3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228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928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