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91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900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94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62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86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23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499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18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1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32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60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67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37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19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376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1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