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49616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02872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86229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33033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81195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71732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83257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63186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20255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30550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01601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20236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25908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57156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41433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