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83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7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38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14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379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4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81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78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047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5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78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54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