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787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072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496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436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79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879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660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760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81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26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23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4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99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352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672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461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443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