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1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24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23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641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28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2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87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981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12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332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42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6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51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08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761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