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76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80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4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2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78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1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46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5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39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1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535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