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862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008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13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69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495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13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224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25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742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973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7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409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46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86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98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93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9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