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245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445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203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526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86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62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290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940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00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870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553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626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85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953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615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