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98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903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878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029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823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646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103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899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42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881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857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559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433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