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128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999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748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468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630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277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759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569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121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531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963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969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488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812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116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954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739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