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501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442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162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667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785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828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24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722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79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938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845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649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341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939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445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