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008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1711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8474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09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180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8498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834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3627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537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6635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056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468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1957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