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967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987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8558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6082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8259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8943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238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23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075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3536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15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949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011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324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511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457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648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