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5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837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64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97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19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2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7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55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49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4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82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4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09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34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8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