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96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22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65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238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567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516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178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54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69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429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479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24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26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