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660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721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120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88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92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206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802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232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843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289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59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570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380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439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504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650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536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