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340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227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995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895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826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179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310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808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876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440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64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200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532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056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239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