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872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05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1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533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79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38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700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797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55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62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15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799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71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