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838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656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770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931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372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543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026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720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371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049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95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775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225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27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151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812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573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