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85343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33587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04818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67873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93690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65786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59681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41670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17261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38515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76368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37537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47680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314577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69832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