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77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520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095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060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355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881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902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129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88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24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503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259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330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