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98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059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212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567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884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346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4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90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973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357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631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91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77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10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501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115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50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