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83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125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579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951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442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659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554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76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436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11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749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671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102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714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798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