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877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42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70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976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86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74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526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909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44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014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194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99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463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